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66" w:hanging="0"/>
        <w:rPr>
          <w:rFonts w:ascii="Liberation Serif;Times New Roman" w:hAnsi="Liberation Serif;Times New Roman" w:cs="Liberation Serif;Times New Roman"/>
          <w:b/>
          <w:b/>
          <w:bCs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kern w:val="2"/>
          <w:sz w:val="24"/>
          <w:szCs w:val="24"/>
        </w:rPr>
        <w:t xml:space="preserve">                                                                          </w:t>
      </w:r>
      <w:r>
        <w:rPr>
          <w:rFonts w:eastAsia="DejaVu Sans;Arial" w:cs="Liberation Serif;Times New Roman" w:ascii="Liberation Serif;Times New Roman" w:hAnsi="Liberation Serif;Times New Roman"/>
          <w:b/>
          <w:bCs/>
          <w:kern w:val="2"/>
          <w:sz w:val="24"/>
          <w:szCs w:val="24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166" w:hanging="0"/>
        <w:jc w:val="center"/>
        <w:rPr>
          <w:rFonts w:ascii="Liberation Serif;Times New Roman" w:hAnsi="Liberation Serif;Times New Roman" w:eastAsia="DejaVu Sans;Arial" w:cs="Liberation Serif;Times New Roman"/>
          <w:b/>
          <w:b/>
          <w:bCs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right="-166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Программа учебного предмета «Мировая художественная культура» разработана на основе требований Федерального компонента государственного образовательного стандарта среднего общего образования 2009 г. , в соответствии с  примерной учебной программой среднего общего образования. Разработана на основе  «Программы для общеобразовательных учреждений: </w:t>
      </w:r>
      <w:r>
        <w:rPr>
          <w:rFonts w:eastAsia="DejaVu Sans;Arial" w:cs="Liberation Serif;Times New Roman" w:ascii="Liberation Serif;Times New Roman" w:hAnsi="Liberation Serif;Times New Roman"/>
          <w:b/>
          <w:bCs/>
          <w:iCs/>
          <w:kern w:val="2"/>
          <w:sz w:val="24"/>
          <w:szCs w:val="24"/>
        </w:rPr>
        <w:t>«</w:t>
      </w:r>
      <w:r>
        <w:rPr>
          <w:rFonts w:eastAsia="DejaVu Sans;Arial" w:cs="Liberation Serif;Times New Roman" w:ascii="Liberation Serif;Times New Roman" w:hAnsi="Liberation Serif;Times New Roman"/>
          <w:bCs/>
          <w:iCs/>
          <w:kern w:val="2"/>
          <w:sz w:val="24"/>
          <w:szCs w:val="24"/>
        </w:rPr>
        <w:t>Мировая художественная культура 10-11 классы.» автора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 xml:space="preserve"> Г. И. Даниловой</w:t>
      </w:r>
      <w:r>
        <w:rPr>
          <w:rFonts w:eastAsia="DejaVu Sans;Arial" w:cs="Liberation Serif;Times New Roman" w:ascii="Liberation Serif;Times New Roman" w:hAnsi="Liberation Serif;Times New Roman"/>
          <w:color w:val="000000"/>
          <w:kern w:val="2"/>
          <w:sz w:val="24"/>
          <w:szCs w:val="24"/>
        </w:rPr>
        <w:t xml:space="preserve"> и  Концепции духовно-нравственного развития и воспитания личности гражданина Росс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4"/>
          <w:szCs w:val="24"/>
        </w:rPr>
        <w:t xml:space="preserve">       </w:t>
      </w: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Цель программы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Воспитание художественно-эстетического вкуса, интеллектуальной и эмоциональной сферы, творческого потенциала личности, осознание нравственных ценностей и идеал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4"/>
          <w:szCs w:val="24"/>
        </w:rPr>
        <w:t xml:space="preserve">      </w:t>
      </w: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Задачи реализации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- освоение знаний о мировой художественной культуре, единстве, многообразии и национальной самобытности культур, важнейших закономерностях смены культурно-исторических эпох, развитии стилей и направлений в искусстве, создание целостного представления о роли искусства в культурно-историческом процессе, дальнейшее освоение широкого круга явлений отечественного искусства с позиций диалога культур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- овладение умениями анализировать художественные явления мирового искусства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воспринимать и оценивать художественные достоинства произведений искусств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- развитие художественно-творческих способностей учащихся, их образного и ассоциативного мышления.</w:t>
      </w:r>
    </w:p>
    <w:p>
      <w:pPr>
        <w:pStyle w:val="Normal"/>
        <w:widowControl w:val="false"/>
        <w:suppressAutoHyphens w:val="true"/>
        <w:spacing w:lineRule="auto" w:line="276" w:before="0" w:after="0"/>
        <w:ind w:right="-166" w:hanging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Cs/>
          <w:kern w:val="2"/>
          <w:sz w:val="24"/>
          <w:szCs w:val="24"/>
        </w:rPr>
        <w:t xml:space="preserve">        </w:t>
      </w:r>
      <w:r>
        <w:rPr>
          <w:rFonts w:eastAsia="DejaVu Sans;Arial" w:cs="Liberation Serif;Times New Roman" w:ascii="Liberation Serif;Times New Roman" w:hAnsi="Liberation Serif;Times New Roman"/>
          <w:b/>
          <w:bCs/>
          <w:iCs/>
          <w:kern w:val="2"/>
          <w:sz w:val="24"/>
          <w:szCs w:val="24"/>
        </w:rPr>
        <w:t>Задачи обучени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ация имеющегося у учащихся опыта общения с искусством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художественного вкус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  <w:lang w:eastAsia="ru-RU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Рабочая программа выполняет две основные функци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Информационно-методическая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рганизационно-планирующая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сновные методы, используемые в различных сочетания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-Объяснительно-иллюстративный, сочетающий словесные методы (рассказ, объяснение, работа с литературными источниками) с иллюстративным материалом, демонстрируемым с помощью мультимедий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-Частично-поисковый, основанный на использовании знаний о музыке, жизненного и познавательного опыта уча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 – обобщающ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-Исследовательский метод как один из ведущих способов организации поисковой деятельности обучающихся в учебной работе, привития им умений и навыков самостоятельной работы.</w:t>
      </w:r>
    </w:p>
    <w:p>
      <w:pPr>
        <w:pStyle w:val="Normal"/>
        <w:spacing w:lineRule="auto" w:line="240" w:before="0" w:after="0"/>
        <w:ind w:left="-85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нностные ориентиры содержания  учебного предмета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задачей предмета «Мировая художественная культура» является формирование и развитие эстетических и духовно-нравственных качеств личности. Известно, что эстетическое означает «чувственное». Отсюда распространенное мнение, что на уроках надо говорить о чувствах и настроениях, которые возникают в результате контакта с искусст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е чувств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результат, реакция человека на какие-либо события или явления жизни, его эмоциональная оценка, следствие сознательных и подсознательных мыслительных процессов человека. Следовательно, общаясь с искусством, нужно думать, оценивать, анализировать и обсуждать, не само чувство, а причины породившие его. В результате содержанием  произведения искусства окажутся не  только чувства, а  общечеловеческие ценности духовного порядка, выраженные в чувств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ученик  познает  произведение искусства как  воплощение морально-нравственных понятий, что ведет к глубокому осмыслению  и духовному росту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учащимися содержания художествен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я. Основой развития  становятся неоднозначность  восприятия, множественность индивидуальных трактовок, разнообразные варианты «слышания», «видения», произведений искусства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, «внутреннего слуха» и «внутреннего зрения»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DejaVu Sans;Arial" w:cs="Liberation Serif;Times New Roman"/>
          <w:b/>
          <w:b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Изучение Мировой художественной культуры в средне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Важнейшей особенностью содержания курса МХК в 10 классе, является предоставленная в нем широкая панорама развития истории мировой художественной культуры. Избранный исторический путь изучения позволяет учащимся на качественно новом уровне обобщить ранее полученные знания, умения и навыки, а главное выработать устойчивые представления о художественной картине мира на всем протяжении его развития. Кроме того такой путь изучения курса позволит учащимся выявить и осознать причины выдвижения на первый план того или иного вида искусства в конкретную культурно-историческую эпоху. Исторический путь изучения курса позволит также понять закономерности смены художественных эпох, стилей и направлений в искусстве различных стран и народов ми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  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собенность построения курса МХК продиктована спецификой искусства, обладающего универсальным языком общения между народами. Она позволяет в общем и мировом увидеть частное и индивидуальное, способствует пониманию друг друга, воспитывает взаимное уважение с помощью вечных, непереходящих ценностей мировой культур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b/>
          <w:b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Основные формы и виды организации учебного процесс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в школе используется самостоятельная работа учащихся с использованием современных информационных и компьютерных технологий, аудио- и видеоматериал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рганизация сопровождения учащихся направлена на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птимальных условий обуч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ие психотравмирующих факто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психосоматического состояния здоровья учащихс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ложительной мотивации к освоению  программ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дивидуальности и одаренности каждого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DejaVu Sans;Arial" w:cs="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Типы уро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1 Урок усвоения нового материал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2 Повторительно-обобщающий уро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3 Урок закрепления изученного материал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4 Урок обобщающего контрол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5 Комбинированный уро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Формы организации работы учащихся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1 Индивидуальн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2 Коллективна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Фронтальна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Парна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Группов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Особенности организации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 xml:space="preserve"> учебного процесса. Используемые технологии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рганизация учебно-воспитательного процесса должна соответствовать принципам развивающего обучения (нарастание самостоятельности, поисковой деятельности обучающихся). Выполнение заданий, ведущих от воспроизводящей деятельности к творческой, а также, личностно-ориентированному и  дифференцированному подхода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В учебно-воспитательном процессе используются современные образовательные технологи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Информационно-коммуникационные технолог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Разноуровневое обучение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Обучение в сотрудничестве (групповая работа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Здоровьесберегающие технолог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Интеграция традиционной, игровой, компьютерной технологий и развивающего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b/>
          <w:b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Формы учебных заняти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Мини – лекц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Диалоги и бесед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b/>
          <w:b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Виды деятельности учащихся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е сообщ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источникам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презентаци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рабо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DejaVu Sans;Arial" w:cs="Liberation Serif;Times New Roman"/>
          <w:b/>
          <w:b/>
          <w:kern w:val="2"/>
          <w:sz w:val="24"/>
          <w:szCs w:val="24"/>
        </w:rPr>
      </w:pPr>
      <w:r>
        <w:rPr>
          <w:rFonts w:eastAsia="DejaVu Sans;Arial" w:cs="Liberation Serif;Times New Roman" w:ascii="Liberation Serif;Times New Roman" w:hAnsi="Liberation Serif;Times New Roman"/>
          <w:b/>
          <w:kern w:val="2"/>
          <w:sz w:val="24"/>
          <w:szCs w:val="24"/>
        </w:rPr>
        <w:t>Место предмета в базисном учебном план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 xml:space="preserve">    </w:t>
      </w:r>
      <w:r>
        <w:rPr>
          <w:rFonts w:eastAsia="DejaVu Sans;Arial" w:cs="Liberation Serif;Times New Roman" w:ascii="Liberation Serif;Times New Roman" w:hAnsi="Liberation Serif;Times New Roman"/>
          <w:kern w:val="2"/>
          <w:sz w:val="24"/>
          <w:szCs w:val="24"/>
        </w:rPr>
        <w:t>Федеральный базисный учебный план для образовательных учреждений Российской Федерации отводит 34 часа + 1 час резерв , на обязательное изучение учебного предмета «Мировая художественная культура» на ступени среднего (полного) общего образования на базовом уровне в 10 классе из расчета 1 учебный час в неделю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eastAsia="DejaVu Sans;Arial" w:cs="Times New Roman" w:ascii="Times New Roman" w:hAnsi="Times New Roman"/>
          <w:kern w:val="2"/>
          <w:sz w:val="24"/>
          <w:szCs w:val="24"/>
        </w:rPr>
        <w:t xml:space="preserve">В рабочей программе объем часов учебной нагрузки определен учебным планом образовательного учреждения, познавательных интересов учащихся,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 и составляет 35 учебных недель в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К по искусству (МХК) включает в себ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6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илова Г.И.  Искусство. Мировая художественная культура: от истоков до XVII века. 10 класс: учебник для общеобразовательных  учреждений.  - М.; Дрофа, 201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6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илова Г.И. Искусство. Мировая художественная культура: от  XVII века до  </w:t>
      </w:r>
    </w:p>
    <w:p>
      <w:pPr>
        <w:pStyle w:val="Normal"/>
        <w:shd w:fill="FFFFFF" w:val="clear"/>
        <w:spacing w:lineRule="auto" w:line="240" w:before="0" w:after="0"/>
        <w:ind w:left="10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ости. 11 класс: учебник для общеобразовательных учрежд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: Дрофа, 201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илова Г.И. Тематическое и поурочное планирование.- М.: Дрофа,2014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Пешикова Л.Ф. Методика преподавания мировой художественной культуры: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обие для учителя.- М.: ВЛАДОС, 200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программы. Искусство. 5-11 классы. - М.: Дрофа, 201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Тесты и творческие задания к интегрированным урокам гуманитар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кла. 5 – 11 классы /  авт-сост. И.В. Арисова.- Волгоград: Учитель,2008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ОР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000 великих художников: энциклопедия [Электронный ресурс]. – М.: Кирилл и Мефодий, 2007. – (Виртуальная школа Кирилла и Мефодия)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Шедевры архитектуры [Электронный ресурс]. – М.: Кирилл и Мефодий, 2007. – (Виртуальная школа Кирилла и Мефодия)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Чудеса света: Энциклопедия школьника [Электронный ресурс]. – ИДДК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От наскальных рисунков до киноискусства. Энциклопедия школьника [Электронный ресурс]. – ИДД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записи оперных и балетных спектак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программы о творчестве деятелей искусст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е пособия (презентации, портрет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средства обучения (компьютер, музыкальный центр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циклопедии по русскому и зарубежному искусству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плану на 2017-2018 учебный год на изучение  Искусства ( МХК)  в 10 классе  отводится  1 час в неделю ( 35 часов в год.)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uppressAutoHyphens w:val="true"/>
        <w:spacing w:lineRule="atLeast" w:line="0" w:before="0" w:after="0"/>
        <w:rPr>
          <w:rFonts w:ascii="Times New Roman" w:hAnsi="Times New Roman" w:eastAsia="SimSun;宋体" w:cs="Times New Roman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" w:leader="none"/>
        </w:tabs>
        <w:suppressAutoHyphens w:val="true"/>
        <w:spacing w:lineRule="atLeast" w:line="200" w:before="0" w:after="0"/>
        <w:ind w:right="10" w:hanging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1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1"/>
          <w:kern w:val="2"/>
          <w:sz w:val="24"/>
          <w:szCs w:val="24"/>
          <w:lang w:eastAsia="hi-IN" w:bidi="hi-IN"/>
        </w:rPr>
        <w:t>ТЕМАТИЧЕСКОЕ ПЛАНИРОВАНИЕ</w:t>
      </w:r>
    </w:p>
    <w:p>
      <w:pPr>
        <w:pStyle w:val="Normal"/>
        <w:tabs>
          <w:tab w:val="clear" w:pos="708"/>
          <w:tab w:val="left" w:pos="0" w:leader="none"/>
          <w:tab w:val="left" w:pos="6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3"/>
          <w:szCs w:val="23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3"/>
          <w:szCs w:val="23"/>
          <w:lang w:eastAsia="hi-IN" w:bidi="hi-IN"/>
        </w:rPr>
        <w:t>МХК 10 класс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tbl>
      <w:tblPr>
        <w:tblW w:w="1410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193"/>
        <w:gridCol w:w="709"/>
        <w:gridCol w:w="6662"/>
        <w:gridCol w:w="4111"/>
        <w:gridCol w:w="1769"/>
      </w:tblGrid>
      <w:tr>
        <w:trPr/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5"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Тема урока (Количество часов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Тип уро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Элементы содержания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Домашнее задани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имечание 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</w:tr>
      <w:tr>
        <w:trPr/>
        <w:tc>
          <w:tcPr>
            <w:tcW w:w="141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1 </w:t>
            </w:r>
            <w:r>
              <w:rPr>
                <w:rFonts w:eastAsia="SimSun;宋体" w:cs="Mangal" w:ascii="Times New Roman" w:hAnsi="Times New Roman"/>
                <w:b/>
                <w:bCs/>
                <w:caps/>
                <w:kern w:val="2"/>
                <w:sz w:val="24"/>
                <w:szCs w:val="24"/>
                <w:lang w:eastAsia="hi-IN" w:bidi="hi-IN"/>
              </w:rPr>
              <w:t xml:space="preserve">полугодие (16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часов</w:t>
            </w:r>
            <w:r>
              <w:rPr>
                <w:rFonts w:eastAsia="SimSun;宋体" w:cs="Mangal" w:ascii="Times New Roman" w:hAnsi="Times New Roman"/>
                <w:b/>
                <w:bCs/>
                <w:caps/>
                <w:kern w:val="2"/>
                <w:sz w:val="24"/>
                <w:szCs w:val="24"/>
                <w:lang w:eastAsia="hi-IN" w:bidi="hi-IN"/>
              </w:rPr>
              <w:t>)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Раздел 1</w:t>
            </w:r>
            <w:r>
              <w:rPr>
                <w:rFonts w:eastAsia="SimSun;宋体" w:cs="Mangal" w:ascii="Symbol" w:hAnsi="Symbol"/>
                <w:b/>
                <w:bCs/>
                <w:kern w:val="2"/>
                <w:sz w:val="24"/>
                <w:szCs w:val="24"/>
                <w:lang w:eastAsia="hi-IN" w:bidi="hi-IN"/>
              </w:rPr>
              <w:t></w:t>
            </w:r>
            <w:r>
              <w:rPr>
                <w:rFonts w:eastAsia="SimSun;宋体" w:cs="Mangal" w:ascii="Times New Roman" w:hAnsi="Times New Roman"/>
                <w:b/>
                <w:bCs/>
                <w:caps/>
                <w:color w:val="000000"/>
                <w:kern w:val="2"/>
                <w:sz w:val="24"/>
                <w:szCs w:val="24"/>
                <w:lang w:eastAsia="hi-IN" w:bidi="hi-IN"/>
              </w:rPr>
              <w:t xml:space="preserve"> ХУДОЖЕСТВЕННАЯ КУЛЬТУРА ПЕРВОБЫТНОГО ОБЩЕСТВА И ДРЕВНИХ ЦИВИЛИЗАЦИЙ (6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ч</w:t>
            </w:r>
            <w:r>
              <w:rPr>
                <w:rFonts w:eastAsia="SimSun;宋体" w:cs="Mangal" w:ascii="Times New Roman" w:hAnsi="Times New Roman"/>
                <w:b/>
                <w:bCs/>
                <w:caps/>
                <w:color w:val="000000"/>
                <w:kern w:val="2"/>
                <w:sz w:val="24"/>
                <w:szCs w:val="24"/>
                <w:lang w:eastAsia="hi-IN" w:bidi="hi-IN"/>
              </w:rPr>
              <w:t>)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color w:val="000000"/>
                <w:spacing w:val="8"/>
                <w:kern w:val="2"/>
                <w:sz w:val="24"/>
                <w:szCs w:val="24"/>
                <w:lang w:eastAsia="hi-IN" w:bidi="hi-IN"/>
              </w:rPr>
              <w:t>Искусство первобытного человека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(1ч)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беседа с опорой на знания учащихс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Значение первобытной культуры. Произведения изобразительного искусства. Зарождение архитектуры, её связь с религиозными верованиями и представлениями человека. Зарождение театра,  музыки и танца.  Синкретический характер искусства первобытного челове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итуал - основа синтеза слова, музыки, танца, изображения, пантомимы, костюма (татуировки), архитектурного окружения и предметной среды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иск древних образов, символов в фольклоре, в художественной литературе, в современной жизни (мифы политики, ТV и др.) и быту (привычки, суеверия и др).</w:t>
              <w:tab/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3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Художественная культура Древней Передней Азии (1ч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3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лекц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3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собенности художественной культуры Месопотамии. Зиккураты - важнейшие архитектурные сооружения. Монументальность, аскетизм и красочность архитектурных ансамблей Изобразительное искусство Междуречья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л.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выставку-стенд, на которой были бы представлены основные виды искусства Древней Передней Азии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Архитектура Древнего Египта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путешестви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Культура, ориентированная на идею Вечной жизни после смерти.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Мировое значение древнеегипетской цивилизации. Пирамиды в Гизе как выдающиеся памятники мирового зодчества и одно из чудес света. Архитектурные комплексы</w:t>
            </w: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Карнаке и Луксоре</w:t>
            </w: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кальные храмы и гробницы </w:t>
            </w: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(мифологическая образность пирамиды, храма  и их декора)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л. 3 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Разработать маршрут путешествия по долине в Гиз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зобразительное искусство и музыка Древнего Египта.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конференц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Культура, ориентированная на идею Вечной жизни после смерти.  Гигантизм и неизменность канона.</w:t>
              <w:tab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кульптурные памятники Египта; рельефы и фреск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кровища гробницы Тутанхамона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узыка, театр и поэзия Древнего Египта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4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дготовиться к семинару: распределить сообщения по теме следующего урока, выполнить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езентаци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(работа группами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Художественная культура Мезоамерики (1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Урок-семинар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Выполнить эскизы одежды или предметов декоративно-прикладного искусства  в традициях древнеамериканского искусства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0" w:leader="dot"/>
                <w:tab w:val="right" w:pos="740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Обобщение по теме: «Художественная культура первобытного общества и древних цивилизаций»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0" w:leader="dot"/>
                <w:tab w:val="right" w:pos="740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обобщения и контроля ЗУ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0" w:leader="dot"/>
                <w:tab w:val="right" w:pos="740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Тест «Художественная культура первобытного общества и древних цивилизаций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0" w:leader="dot"/>
                <w:tab w:val="right" w:pos="740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дополнительный материал в учебнике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41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здел 2. ХУДОЖЕСТВЕННАЯ КУЛЬТУРА АНТИЧНОСТИ (5 часов)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Архитектурный облик Древней Эллады.(1ч)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путешеств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8"/>
                <w:lang w:eastAsia="hi-IN" w:bidi="hi-IN"/>
              </w:rPr>
              <w:t xml:space="preserve">Всемирно-историческое значение художественной культуры Древней Греции. Идеалы красоты  в ансам-бле Акрополя, общественного и культурного центра греческой цивилизации-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динамическое воплощение мифологической, идеологической и эстетической программы комплекса(синтез архитектуры, скульп-туры, цвета, ритуального и теат-рального действия)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8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ергамский алтарь - слияние восточных и античных традиций  (гигантизм, экспрессия, натурализм)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Индивидуальное задание: подготовить выступление о выдающихся древнегреческих скульпторах  и их произведениях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Изобразительное искусство Древней Греции (1ч)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вернисаж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сновной этап развития древнегреческой скульптуры. Скульптурные творения  архаики. Мастера  классики: Мирон, Поликлет, Леохар, Пракситель.  Скульпторы эллинизма: Лисипп, Агександр, Афинодор, Полидо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кусство вазописи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л.8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сообщение для одноклассников об античном Риме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eastAsia="SimSun;宋体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Архитектурные достижения и изобразительное искусство Древнего Рима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Круглый сто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бенности славы и величия Рима, как основной идеи римского форума как центра общественной жизни, Особенности культурного наследия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Древнего Рима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 сравнении с культурой Древней Греции. Художественное и архитектурное своеобразие исторических памятников Рима: Колизей, Пантеон, триумфальные арки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Изобразительное искусство этрусков, римский скульптурный портрет, мозаичные и фресковые композиции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9, 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Доделать работу, начатую на урок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в учебнике об особенностях римского скульптурного портрета. Сделать заметки в тетради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атральное и музыкальное искусство Античности.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исследо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Мифологическая основа мировоззрения в культуре, мифы музыкального характера.  Рождение греческого театра, выдающиеся трагики и комедиографы греческого театра. Театральное и церковое искусство Древнего Рима. Музыкальное искусство Антич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Инсценировать один из эпизодов трагедии Эсхила «Прометей Прикованный»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1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читать дополнительный материал в учебнике. Подготовить сообщение об античном Риме на основе произведений Н.В.Гоголя И.Бродского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. Щедрин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А. Иванова   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eastAsia="SimSun;宋体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Обобщение по теме: «Художественная культура Античности»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обобщения и контроля ЗУ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Тест «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8"/>
                <w:lang w:eastAsia="hi-IN" w:bidi="hi-IN"/>
              </w:rPr>
              <w:t xml:space="preserve">Художественная культура Античности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Сравнительный анализ образного языка культур Древнего ми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бота по группам. Опыт творческой деятельности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Сообщение учащихся об античном Риме на основе очерка Н.В.Гоголя «Рим», стихотворений И. Бродского, картин С. Щедрина («Колизей в Риме») и А. Иванова («Аппиева дорога при закате солнца»)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дополнительный материал в учебнике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41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зде3. ХУДОЖЕСТВЕННАЯ КУЛЬТУРА СРЕДНЕВЕКОВЬЯ  (5 часов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Мир византийской культуры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лекц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изантийская архитектура София Константинопольская - воплощение идеала божественного мироздания в восточном христианстве  Иконопись и икона (специфика символического языка и образности). Искусство мозаики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доклад об искусстве иконописи в византийской культуре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lang w:eastAsia="hi-IN" w:bidi="hi-IN"/>
              </w:rPr>
              <w:t>Архитектура западноевропейского Средневековья (1ч)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lang w:eastAsia="hi-IN" w:bidi="hi-IN"/>
              </w:rPr>
              <w:t>Обращение к римским архитектурным традициям и появление новых стилей  зодчества. Романский стиль архитектуры. Монастырская базилика как средоточие культурной жизни романской эпохи (идеалы аскетизма, антагонизм духовного и телесного, синтез культуры религиозной и народной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lang w:eastAsia="hi-IN" w:bidi="hi-IN"/>
              </w:rPr>
              <w:t xml:space="preserve">Архитектура Готики. Готический собор как образ мира. Архитектурное оформление портала средневекового собора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Нарисовать  проект архитектурного сооружения в традициях готики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Изобразительное искусство Средних веков (1ч)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 вернисаж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Идея божественности мироздания как основа синтеза каркасной конструкции архитектуры, скульптуры, света и цвета (витраж)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Times New Roman" w:cs="Times New Roman"/>
                <w:iCs/>
                <w:kern w:val="2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6"/>
                <w:szCs w:val="26"/>
                <w:lang w:eastAsia="ru-RU" w:bidi="ru-RU"/>
              </w:rPr>
              <w:t>Скульптура романского и готического стиля. Искусство витража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14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делать эскиз витража готического собора на один из библейских сюжетов, придумать композицию окна-розы.</w:t>
              <w:tab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Театральное искусство и музыка Средних веков (1ч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- консульт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lang w:eastAsia="hi-IN" w:bidi="hi-IN"/>
              </w:rPr>
              <w:t xml:space="preserve">Литургическая драма. Средневековый фарс. Достижения музыкальной культуры. Монодический склад средневековой музыкальной культуры (григорианский хорал, знаменный распев)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оставить словарь по театральному  и музыкальному искусству Средних веков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eastAsia="SimSun;宋体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общение по теме: «Художественная культура Средних веков» (1ч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обобщения и контроля ЗУН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left="0" w:right="-57" w:hanging="0"/>
              <w:jc w:val="both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Тес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ыявление общности и различий средневековых культур разных стран и регионов. Поиск образов средневековой культуры в искусстве последующих эпох и их интерпрет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дополнительный материал в учебник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41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hi-IN" w:bidi="hi-IN"/>
              </w:rPr>
              <w:t>II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ПОЛУГОДИЕ (18часов) Раздел 4. </w:t>
            </w:r>
            <w:r>
              <w:rPr>
                <w:rFonts w:eastAsia="SimSun;宋体" w:cs="Mangal" w:ascii="Times New Roman" w:hAnsi="Times New Roman"/>
                <w:b/>
                <w:bCs/>
                <w:caps/>
                <w:color w:val="000000"/>
                <w:kern w:val="2"/>
                <w:sz w:val="24"/>
                <w:szCs w:val="24"/>
                <w:lang w:eastAsia="hi-IN" w:bidi="hi-IN"/>
              </w:rPr>
              <w:t>Художественная культура Средневековой Руси (5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часов</w:t>
            </w:r>
            <w:r>
              <w:rPr>
                <w:rFonts w:eastAsia="SimSun;宋体" w:cs="Mangal" w:ascii="Times New Roman" w:hAnsi="Times New Roman"/>
                <w:b/>
                <w:bCs/>
                <w:caps/>
                <w:color w:val="000000"/>
                <w:kern w:val="2"/>
                <w:sz w:val="24"/>
                <w:szCs w:val="24"/>
                <w:lang w:eastAsia="hi-IN" w:bidi="hi-IN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Художественная культура Киевской Руси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(1ч)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Урок-лекц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Архитектура Киевской Руси. Храмовое строительство. Изобразительное искусство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1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оотнести исторические события с выдающимися памятниками  эпохи Киевской Рус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Развитие русского регионального искусства (1ч)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- путешестви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Стилистическое многообразие воплощения единого образца Архитектура Великого Новгорода, Владимиро-Суздальского княжества, Московского княжества.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Изобразительное искусство  княжеств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Творчество Ф. Грека, А. Рублева  и Дионисия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1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экскурсию по Московскому Кремлю и рассказать о сооружениях, определивших его облик.</w:t>
              <w:tab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Искусство единого Российского государства (1ч)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0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кусство периода образования госидарства.Ансам-бль московского Кремля - символ национального единения, образец гармонии традиционных форм и новых строительных приёмов.Искусство периода утверждения госидарственности. Искусство России на пороге Нового времени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1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 заочную экскурсию по одному из крупнейших центров русского деревянного зодчества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4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Театр и музыка  Средневековой Руси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4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jc w:val="both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4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озникновение профессионального театра. Э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олюция русского театра в допетровскую эпоху, во время царствования Петра I; рождение профессио-нального театра в России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54" w:leader="dot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узыкальная культура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1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в учебнике о достижениях музыкальной культуры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Обобщение по тем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aps/>
                <w:color w:val="000000"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Художественная культура Средневековой Руси»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обобщения и контроля зна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Тест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83" w:leader="dot"/>
                <w:tab w:val="right" w:pos="7335" w:leader="none"/>
              </w:tabs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дополнительный материал в учебнике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41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здел 5. СРЕДНЕВЕКОВАЯ КУЛЬТУРА ВОСТОКА  (5 часов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Художественная культура Индии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 обзорная экскурс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воеобразие культуры Индии. Шедевры индийского зодчества. Изобразительное искусство. Музыкальное и театральное искусство Индии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Оформить фото выставку по художественной культуре Индии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Художественная культура Китая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 экспедиц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Шедевры архитектуры Китая. Суть своеобразия ки-тайского зодчества - воплощение мифологических (космизм) и религиозно-нравственных (конфуциан-ство, даосизм) представлений. Скульптура. Жанры китайской живописи. Пекинская музыкальная драм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ся к семинару. Распределить темы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eastAsia="SimSun;宋体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скусство Страны восходящего солнца (Япония) (1ч)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 семинар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Шедевры японской архитектуры. Садово-парковое искусство - сплав философии (дзен - буддизм) и мифологии (синтоизм)  Японии. Мастера японской гравюры. Театральное искусство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Написать сочинение-эссе «Мои размышления в японском саду камней»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Художественная культура Ислама (1ч)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лекц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воеобразие мавританского стиля, знать характерные черты изобразительного искусства (каллиграфии, куфи) и архитектуры Ислама. Мусульманский образ рая в комплексе Регистана (Древний Самарканд) - синтез монументальной архитектурной формы и изменчивого, полихромного узора. Литература и музыка Ислама</w:t>
              <w:tab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Дать оценку музыкальной культуре ислама. (сочинение-миниатюра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/Попробовать сочинить рубаи в стиле Омара Хаяма.</w:t>
              <w:tab/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Обобщение по теме: «Средневековая культура Востока»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обобщения и контроля зна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Тес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Общие и индивидуальные черты искусства народов  Восток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Дискуссия «Восток глазами Запад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в учебнике дополнительный материал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41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здел 6. ХУДОЖЕСТВЕННАЯ КУЛЬТУРА ВОЗРОЖДЕНИЯ (7 часов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Изобразительное искусство Проторенессанса и Раннего Возрождения. (1ч) </w:t>
            </w: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лекц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ные черты художественной культуры эпохи Возрождения (Ренесанса).</w:t>
              <w:tab/>
              <w:t>Живопись Проторенессанса и Раннего Возрождения. Мастер Проторенессанса Джотто. Живопись Раннего Возрождения. В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мире образов Боттичелл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кульптурные шедевры Донателло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23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в учебнике про живопись Раннего Возрожд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Архитектура итальянского Возрождения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исследо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Возрождение в Италии. Флоренция - воплощение ренессансной идеи создания «идеального» города. Ф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лорентийское чудо Брукеллески. Великие архитекторы эпохи Возрождения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л. 25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одготовиться к конференции.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читать  дополнительный материал по выбранной теме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3" w:hRule="atLeast"/>
        </w:trPr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Титаны Высокого Возрождения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-конференц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Титаны Возрождения. Художественный мир Леонар-до да Винчи(Выражение леонардовского представле-ния о мире в улыбке,“Моны Лизы” “полной иронии и ума, показывающей осознание границ доступного человеческому разуму”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Микеланджело –бунтующий гений.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Рафаэль - «первый среди великих»(Выявление внут-реннего мира персонажа в портретах и сопоставле-ние его с внешним видом)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9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ндивидуальное задание: подготовить выступление омастерах венецианской живописи.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рочитать дополнительный материал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астера венецианской живописи (1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Урок - вернисаж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Живопись основанная на чувственном восприятии мира и провоцирование природой поисков художни-ками особого колорита, буйства красок, стихий чув-ств и эмоций.Окончательное освобождение масля-ной живописи от традиций темперы и фрески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Твор-чество Беллини и Джорджоне. Художественный мир Тициана. Многообразие его талант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Творчество Веронезе и Тинторетто. Веронзе – певец праздничной Венеции.Трагический мир Тинторетто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2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формить стенд-выставку произведений венецианского возрождения. 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Искусство Северного Возрождения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(1ч)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Урок-семинар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енессанс в архитектуре Северной Европы.Придвор-ная культура французского Ренессанса - комплекс Фонтенбло. Живопись нидермандских и немецких мастеров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антеизм - религиозно-философская основа Гентс-кого алтаря Я. Ван Эйка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 мире фантасмогорий Босха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Творчество Брейгеля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Идеи Реформации и мастерские гравюры А. Дюрера - художника, достойного бессмертия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28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left="-57" w:right="-113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сообщение на тему «Дюрер – художник, достойный бессмертия»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узыка и театр эпохи Возрождения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лекц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оль полифонии в развитии светских и культовых музыкальных жанров. Начало профессионального композиторского творчества и инструментальной музыки. Итальянская комедия дель ар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Театр В. Шекспира - энциклопедия человеческих страстей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Гл. 2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ить сообщения об итальянской комедии.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Обобщение по теме: «Художественная культура Возрождения» (1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 обобщения и контроля зна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Работа с текстом описания архитектурн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го( живописного, скульптурного) произведения. Исследовательская работа по отбору информа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ции из справочных материа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Дискуссия на тему «Историческое значение и вневременная художественная ценность идей Возрождения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одготовиться к конференц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читать  дополнительный материа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формить  проекты, исследовательские работы, презентации 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общение по теме года: « От истоков до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hi-IN" w:bidi="hi-IN"/>
              </w:rPr>
              <w:t>XVII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века»(1ч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- заключительная конференция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торение и систематизация по всему курсу МХК 10 класса.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Представление проектов, исследовательских работ, презентаций учащихся по курсу МХК «От истоков до XVII века» 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вести сравнительный анализ произведений разных авторов и стилей.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left="-57" w:right="-113" w:hanging="0"/>
              <w:jc w:val="center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40" w:leader="dot"/>
                <w:tab w:val="right" w:pos="7392" w:leader="none"/>
              </w:tabs>
              <w:suppressAutoHyphens w:val="true"/>
              <w:snapToGrid w:val="false"/>
              <w:spacing w:lineRule="atLeast" w:line="274" w:before="0" w:after="0"/>
              <w:ind w:right="-113" w:hanging="0"/>
              <w:rPr>
                <w:rFonts w:ascii="Times New Roman" w:hAnsi="Times New Roman" w:eastAsia="SimSun;宋体" w:cs="Mangal"/>
                <w:i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рокконтроля зна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Тес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6" w:leader="dot"/>
                <w:tab w:val="right" w:pos="7397" w:leader="none"/>
              </w:tabs>
              <w:suppressAutoHyphens w:val="true"/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От истоков до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hi-IN" w:bidi="hi-IN"/>
              </w:rPr>
              <w:t>XVII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 века»(1ч) </w:t>
            </w:r>
          </w:p>
          <w:p>
            <w:pPr>
              <w:pStyle w:val="Normal"/>
              <w:widowControl w:val="false"/>
              <w:suppressAutoHyphens w:val="true"/>
              <w:spacing w:lineRule="atLeast" w:line="274" w:before="0" w:after="0"/>
              <w:ind w:right="-57" w:hanging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left="-57" w:right="-113" w:hanging="0"/>
              <w:jc w:val="center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74" w:before="0" w:after="0"/>
              <w:ind w:right="-57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sectPr>
      <w:type w:val="nextPage"/>
      <w:pgSz w:orient="landscape" w:w="16838" w:h="11906"/>
      <w:pgMar w:left="1077" w:right="107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53:00Z</dcterms:created>
  <dc:creator>ЛАН</dc:creator>
  <dc:description/>
  <cp:keywords/>
  <dc:language>en-US</dc:language>
  <cp:lastModifiedBy>ЛАН</cp:lastModifiedBy>
  <dcterms:modified xsi:type="dcterms:W3CDTF">2017-11-21T01:11:00Z</dcterms:modified>
  <cp:revision>1</cp:revision>
  <dc:subject/>
  <dc:title/>
</cp:coreProperties>
</file>