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ЯСНИТЕЛЬНАЯ ЗАПИ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ограмма по изобразительному искусству для 6 класса разработана в соответств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 с требованиями Федерального государственного образовательного стандарта основного общего образования (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 с авторской программой: программы Б. М. Неменского «Изобразительное  искусство». Рабочие программы. Предметная линия          учебников. 5-9 классы: пособие для учителей общеобразовательных учреждений/ [Б. М. Неменский, Л. А. Неменская, Н. А. Горяева, А. С. Питерских].- М.:  «Просвещение», 2011г. – 129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- с возможностями УМК: </w:t>
      </w: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 6 класс.Неменская Л. А.  « Просвещение», 2011 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В данной рабочей программе учтены идеи и положения Концепции духовно- 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и и непрерывного образования, целостность общекультурного, личностного и познавательного развития учащихся и коммуникативных качеств личност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Общая характеристика учебного предмета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Учебный предмет "Изобразительное искусство" в общеобразовательной школе направлен на формирование художественной культуры учащегося как неотъемлемой части культуры духовной. Художественно-эстетическое развитие учащегося рассматривается как необходимое условие в социализации личности, как способ его вхождения в мир человеческой культуры и утверждения своей уникальной индивидуальности.</w:t>
      </w:r>
      <w:r>
        <w:rPr>
          <w:rFonts w:eastAsia="Times New Roman" w:cs="Times New Roman" w:ascii="Times New Roman" w:hAnsi="Times New Roman"/>
          <w:sz w:val="24"/>
          <w:szCs w:val="24"/>
        </w:rPr>
        <w:t>Тема 6 класса "Изобразительное искусство в жизни человека" посвящена изучению собственно изобразительного искусства. 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обучающийся сталкивается с его бесконечной изменчивостью в истории искусства. Искусство обостряет способность чувствовать, сопереживать, входить в чужие миры, учит живому ощущению жизни, дает возможность проникнуть в иной человеческий опыт и этим преобразовать жизнь собственную. Понимание искусства - это большая работа, требующая и знаний и умений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Программа «Изобразительное искусство» дает широкие возможности для педагогического творчества, проявления индивидуальности учителя, учета особенностей конкретного региона России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зобразительного искусства в системе общего образования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новные формы 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зучения  предмета «Изобразительное искусство» в основной школе являю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развитие творческого опыта как формирование способности к самостоятельным действиям в ситуации неопределенности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</w:t>
      </w:r>
      <w:r>
        <w:rPr>
          <w:rFonts w:eastAsia="Times New Roman" w:cs="Times New Roman" w:ascii="Times New Roman" w:hAnsi="Times New Roman"/>
          <w:kern w:val="2"/>
          <w:lang w:eastAsia="ru-RU"/>
        </w:rPr>
        <w:t>материальной и пространственной среды и понимании красоты челове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lang w:eastAsia="ru-RU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lang w:eastAsia="ru-RU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lang w:eastAsia="ru-RU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Место в учебном плане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kern w:val="2"/>
          <w:lang w:eastAsia="ru-RU"/>
        </w:rPr>
        <w:t>учебный предмет изобразительное искусство входит в образовательную область «искусство» обязательных предметных областей. Изучение данного курса рассчитано на 1 час в неделю, 34 часа в год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Выбор данной авторской  программы и учебно-методического комплекса обусловлен соответствием требованиям ФГОС по изобразительному искусству.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.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Личностные </w:t>
      </w:r>
      <w:r>
        <w:rPr>
          <w:rFonts w:cs="Times New Roman" w:ascii="Times New Roman" w:hAnsi="Times New Roman"/>
        </w:rPr>
        <w:t>результаты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>результаты характеризуют уровень сформированных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Предметные</w:t>
      </w:r>
      <w:r>
        <w:rPr>
          <w:rFonts w:cs="Times New Roman" w:ascii="Times New Roman" w:hAnsi="Times New Roman"/>
        </w:rPr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основ художественной культуры обучающихся как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: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визуально-пространственного мышления как формы эмоционально-ценностного освоения мира, самовыражения и ориентации в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м и нравственном пространстве культуры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художественной культуры во всем многообразии ее видов,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 и стилей как материального выражения</w:t>
        <w:tab/>
        <w:t>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опыта работы различными художественными материалами и в разных техниках, в специфических формах художественной деятельности, в том числе базирующихся на ИКТ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</w:rPr>
        <w:t>Программа предусматривает изучение предмета в 6классе в объеме 35  часов (1 час в неделю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Календарно - 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1"/>
        <w:gridCol w:w="2852"/>
        <w:gridCol w:w="2410"/>
        <w:gridCol w:w="4487"/>
        <w:gridCol w:w="2092"/>
        <w:gridCol w:w="792"/>
        <w:gridCol w:w="851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 п/п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раздел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(решаемые проблемы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изобразительного искусства и основы образного языка - 9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в семье пространственных искус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пространственных  и изобразительных   искусств; различные     художественные материалы  и  их значение  в создании      художественного образ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ложенные репродукции картин по видам искусства и материалу выполнения. Различать понятия «вид» и «жанр» в искусств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«Изобразительное искусство». Принести веточки и листья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23 (1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- основа изобразительного твор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рафики, графиче</w:t>
              <w:softHyphen/>
              <w:t>ские   художественные   мате</w:t>
              <w:softHyphen/>
              <w:t>риалы и их значение в созда</w:t>
              <w:softHyphen/>
              <w:t xml:space="preserve">нии художественного образ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е возможности графи</w:t>
              <w:softHyphen/>
              <w:t>ческих материалов при работе с натуры (карандаш, флома</w:t>
              <w:softHyphen/>
              <w:t>стер)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ыразительные возможности графических материалов при работе с натур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растений и веточек  (колоски, колючки, зонтичные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29 (1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е выразительные возмо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  свойства линии,  виды  и  характер линии, условность и об</w:t>
              <w:softHyphen/>
              <w:t>разность  линейного   изо</w:t>
              <w:softHyphen/>
              <w:t>бра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линий, ритмическая организация  листа,  роль ритма в создании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инию в собственной творческ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представлению линейные рисунки трав,используя различные линии (колоски, колючки, зонтичные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-33 (1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Композиция как ритм п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з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ьного искусства: тон,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ительные возможности 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и ритма в изобразите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ль пятна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ображении и его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тельные возможност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</w:t>
              <w:softHyphen/>
              <w:t>вать выразительные средства графики (тон, линия, ритм, пятно) в собственной художе</w:t>
              <w:softHyphen/>
              <w:t>ственно-творческой деятель</w:t>
              <w:softHyphen/>
              <w:t xml:space="preserve">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ветер, тучи, дождь и тум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37(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 Основы цвет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и свойства цвет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цветовые растяжки по заданному цвету, владеть навыками механического смешения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е на смешивание цветов. Подобрать осенние листья одного цветового тона, но разной свет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8-41(1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в произведениях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лорит» и его роль в созд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и художественногообраз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66" w:after="0"/>
              <w:ind w:right="5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навыками механиче</w:t>
              <w:softHyphen/>
              <w:t>ского смешения цветов; пе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вать эмоциональное с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редствами живописи; ак</w:t>
              <w:softHyphen/>
              <w:t>тивно воспринимать произ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ния станковой живопис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осеннего бу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3-45-47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пластилин и рисунки, фот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ималистический жанр», выразительные средства и материалы скульптуры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е «анималистический жанр».  Использовать выразительные возможности пластического материала в самостоятельной рабо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ка любого животного из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-51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ластических и изобразительных искусст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ы графики; основы 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ительной грамоты (ритм, цвет, тон, композиция); сред</w:t>
              <w:softHyphen/>
              <w:t>ства выразительности графи</w:t>
              <w:softHyphen/>
              <w:t>ки, скульптуры, живописи; имена и произведения вы</w:t>
              <w:softHyphen/>
              <w:t>дающихся худож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</w:t>
              <w:softHyphen/>
              <w:t>чество которых рассматрива</w:t>
              <w:softHyphen/>
              <w:t>лось на уроках четверт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анали</w:t>
              <w:softHyphen/>
              <w:t>зировать знакомые произведения искусст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-53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 (5-6 слов), используя приобретенные зна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наших вещей - 8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ость и фантазия в творчестве худож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ак познание окружающего мира и выражение отношения к нему человека. Реальность и фантазия в творческой деятельности художник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изобразительного искусства в жизни человека и общества, взаимосвязь реальной действительности и ее художественного изображения в произведениях искусст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-57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ного мира - натюрмо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изображения мира вещей в истории искусства. О чем рассказывают изображения вещей. Появление жанра натюрморта. Натюрморт в истории искусства. Натюрморт в живописи, графике, скульптур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е  «натюрморт». Иметь представление о выдающихся художниках и их произведе</w:t>
              <w:softHyphen/>
              <w:t>ниях в жанре натюрморта. Активно воспринимать произведения   искусства   натюрмортного жанра; твор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 работать, используя выразительные возможности графических материалов (кара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ш, мелки) и язык изобра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го искусства (рит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ятно, композиц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ать натюрморт. Принести клей, ножницы, бума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-61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. Многообразие форм окружающе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, плоскостные и объемные формы. Геометрические тела, которые составляют основу всего многообразия фор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меть представление о мно</w:t>
              <w:softHyphen/>
              <w:t xml:space="preserve">гообразии и вырази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. Разделять сложную форму предмета на простые геометрические фигуры. Конструировать из бумаги простую геометрическую форму (конус, цилиндр, куб, призма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из бумаги простые геометрические тела. Подобрать изображения природных форм и форм, созданных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-63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а на плоскости и линейная перспекти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и объем. Перспектива как способ изображения на плоскости предметов в пространстве. Правила объемного изображения геометрических тел с натуры. Композиция на плоскост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: 1)объемного изо</w:t>
              <w:softHyphen/>
              <w:t xml:space="preserve">бражения геометрических те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натуры,2) компози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оскости.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ять полученные знания в практической работе с н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конструкции геометрических тел с учетом линейной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4-67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. Свет и тен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как средство выявления объема предмета. Источник освещения. Понятия «свет», «блик», «полутень», «собственная тень», «рефлекс», «падающая тень». Свет как средство организации композиции в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ы изобразитель</w:t>
              <w:softHyphen/>
              <w:t>ной грамоты: светотень. Использовать в качестве средства выраже</w:t>
              <w:softHyphen/>
              <w:t xml:space="preserve">ния характер освещения пр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бражении с н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еометрического тела с боковым освещением. Принести картон, клей,  нож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8-75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натюрмортов. Композиция и образный строй в натюрморте: ритм пятен, пропорций, движение и покой, случайность и порядок. Натюрморт ка выражение художником своих переживаний и представлений об окружающем его мире. Материалы и инструменты художника и выразительность художественных техник. Творчество А. Дюрера, В. Фаворского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61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 xml:space="preserve">реживаний, своего отно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 окружающему миру в жан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а. Называть выдаю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щихся художников-граф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тюрмортную композицию на плоско</w:t>
              <w:softHyphen/>
              <w:t>сти, применяя язык изобрази</w:t>
              <w:softHyphen/>
              <w:t>тельного искусства и вырази</w:t>
              <w:softHyphen/>
              <w:t>тельные    средства    графики; работать в технике печатной графики.</w:t>
            </w:r>
          </w:p>
          <w:p>
            <w:pPr>
              <w:pStyle w:val="Normal"/>
              <w:shd w:fill="FFFFFF" w:val="clear"/>
              <w:spacing w:lineRule="auto" w:line="240" w:before="461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натюрморта в карандаше или в технике печатной графики (оттиск с аппликации на карто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78(1)</w:t>
            </w:r>
          </w:p>
          <w:p>
            <w:pPr>
              <w:pStyle w:val="Normal"/>
              <w:shd w:fill="FFFFFF" w:val="clear"/>
              <w:spacing w:lineRule="auto" w:line="240" w:before="461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натюрмор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живописи и богатство его выразительных возможностей. Собственный цвет предмета (локальный) и цвет в живописи (обусловленный). Цветовая организация натюрморта - ритм цветовых пятен. И. Машков «Синие сливы», А. Матисс «Красные рыбки», К. Петров-Водкин «Утренний натюрморт», «Скрипка». Выражение цветом в натюрморте настроений и переживаний художник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61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разительные возмож</w:t>
              <w:softHyphen/>
              <w:t>ности цвета. Передавать с помо</w:t>
              <w:softHyphen/>
              <w:t>щью   цвета     на</w:t>
              <w:softHyphen/>
              <w:t>строение в натюрморте; рабо</w:t>
              <w:softHyphen/>
              <w:t>тать  гуашью; анализировать цветовой     строй     знакомых произведений натюрморт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вете (краски, гуашь). Подготовить доклады по теме «Выдающиеся художники натюрмортного жан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85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мир в изобразительном искусстве. Выражение в натюрморте переживаний и мыслей художника, его представлений и представлений людей его эпохи об окружающем мире и о самих себ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61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натюрморт, называть выдающихся художников и  их произведения натюрмортного жанра (В. Ван-Гог, К. Моне, И. Машков, П. Сезанн). Анализировать образный  язык произведений натюрмортного жанра. Представлять доклад перед аудитори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-87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лядываясь в человека. Портрет - 12 часов</w:t>
            </w:r>
          </w:p>
        </w:tc>
      </w:tr>
      <w:tr>
        <w:trPr>
          <w:trHeight w:val="1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– главная тем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ак образ определенного реального человека. История развития жанра. Изображение человека в искусстве разных эпох. Проблема сходства в портрете. Выражение в портретном изображении характера человека, его внутреннего мира. Великие художники-портретисты: Рембранд, Ф. Рокотов, В. Боровиковский, Д. Левицкий, И. Репин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жанры изобразительно</w:t>
              <w:softHyphen/>
              <w:t>го искусства,  портреты, выполненные  выдаю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имися      художниками-пор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тами русского  и мирового искусства   (Рембрант,  И. Ре</w:t>
              <w:softHyphen/>
              <w:t>пин). Активно воспри</w:t>
              <w:softHyphen/>
              <w:t>нимать   произведения    порт</w:t>
              <w:softHyphen/>
              <w:t>ретного жан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-101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основные пропор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 конструкции головы человека. Большая цельная форма головы и ее части. Пропорции лица человека. Симметрия лица. Величина и форма глаз, носа; расположение и форма рт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порции в изображении головы, лица че</w:t>
              <w:softHyphen/>
              <w:t>ловека. Применять полученные знания в практическ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в технике коллажа рамку для портрета, которая отражала бы ваши личные интересы и увлечения. Принести зерк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-105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закономерностей в конструкции головы человека.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эле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струкции гол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пропорций</w:t>
              <w:tab/>
              <w:t>(глаза, рот, нос, уш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6-107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 (продолжение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кономерностей в конструкции головы человек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автопортрет. Определять пропорции в конструкции головы челове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пласти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- основной предмет изображения в скульптуре. Материалы скульптуры. Скульптурный портрет в истории искусства. Выразительные возможности скульптуры. Характер человека и образ эпохи в скульптурном портрете. Скульптурные портреты В. И. Мухи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Котенков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материалы   и  вырази</w:t>
              <w:softHyphen/>
              <w:t>тельные возможности скульп</w:t>
              <w:softHyphen/>
              <w:t>туры. Передать харак</w:t>
              <w:softHyphen/>
              <w:t>тер    героя    в   скульптурном портрете,  используя  вырази</w:t>
              <w:softHyphen/>
              <w:t>тельные возможности скульп</w:t>
              <w:softHyphen/>
              <w:t>туры; владеть знаниями про</w:t>
              <w:softHyphen/>
              <w:t>порций и пропорциональных соотношений головы и лица челове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8-111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графическом портрете. Расположение портрета на листе. Выразительность графических материалов. Графические портреты О. Кипренского, И. Репина, В. Серов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пропорции   головы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ца   человека. Называть   выд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ей    русского 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рового   искусства   (А. Д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р,    Леонардо    да    Винчи, В. Серов) и их основные про</w:t>
              <w:softHyphen/>
              <w:t>изведения портретного жанра.  Использовать  вырази</w:t>
              <w:softHyphen/>
              <w:t>тельность            графических средств и материала (уголь, мелки, карандаш) при работе с н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бросок друга или одноклассника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-115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е образ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шарж» и сатирический образ человека. Особенности сатирических образов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ировать   обр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язык произведений порт</w:t>
              <w:softHyphen/>
              <w:t xml:space="preserve">ретного   жанра;   работать с графическими материал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дружеского шар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6-119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свещения в произведениях портретного жанра. Изменение образа человека при различном освещении. Постоянство формы и изменение ее восприятия. Свет, направленный сверху, снизу, сбоку, рассеянный свет, изображение против света, контрастность освещен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ой работе (аппликация головы с различным освещением)знания по  основам   изобразитель</w:t>
              <w:softHyphen/>
              <w:t>ной грамоты (светотень);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мать    роль    освещения  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     портретного жан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0-121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браза в портрете. Цвет и тон. Цвет и освещение. Цвет как средство выражения настроения и характера героя. Живописная фактур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разительные воз</w:t>
              <w:softHyphen/>
              <w:t xml:space="preserve">можности цвета, освещ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произведениях портре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а,  цветовой строй произведения живопис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фото члена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22-125(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. Работа над портре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браза в портрете. Цвет и тон. Цвет и освещение. Цвет как средство выражения настроения и характера героя. Живописная фактур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цвет, понимать его эмоциональное воздействие, рассказывать о своих впечатлениях от портретов великих мастеров.  Овладевать опытом создания портрета в цвете различными материа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-презентацию о художнике-портретист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портретисты  прошлого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творческой индивидуальности художника в созданных им портретных образах. Личность художника и его эпоха.  Личность героев портрета и творческая интерпретация ее художником. Индивидуальность образного языка в произведениях великих художников.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удожников-портрети</w:t>
              <w:softHyphen/>
              <w:t>стов и их творчество (В. Серов, И. Репин, Леонардо да Винчи, Рафаэль Санти, Рембрант). Уметь активно воспринимать и анализ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произведения портрет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жан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члена семьи или автопортрет в цвете (продолж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-129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в изобразительном искусстве ХХ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фератов на тему «Художники-портретисты и их произведения»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собенности и направления развития портретного образа и изображения человека в европейском искусстве ХХ века, имена выдающихся худож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-портретистов,   предста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й русского и зарубежного искусства: Леонардо да Ви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,   Рафаэль ,  Санти,   М. Врубель. Активно воспри</w:t>
              <w:softHyphen/>
              <w:t xml:space="preserve">нимать и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третный жан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-135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остранство. Пейзаж - 6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бражения и картина мира в изобразительном искусстве. Изменения видения мира в разные эпохи. Жанры в изобразительном искусстве. Портрет. Натюрморт. Пейзаж. Тематическая картина: бытовой и исторический жанры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изобразитель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 искусства. Иметь пред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об историческом хара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е художественного проце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; ориентироваться в осно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явлениях русского и 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ого искусства. Ак</w:t>
              <w:softHyphen/>
              <w:t>тивно воспринимать произве</w:t>
              <w:softHyphen/>
              <w:t>дения изобразительного ис</w:t>
              <w:softHyphen/>
              <w:t>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названия нескольких произведений, относящихся к разным жанрам, но одного художник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Е. Репина или В. Васне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-141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. Правила линейной и воздушной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изображении глубины пространства и открытие правил линейной перспективы в искусстве Возрождения. Понятие точки зрения. Перспектива как изобразительная грамота. Нарушение правил перспективы в искусстве ХХ века и его образный смысл. Перспектива – учение о способах передачи глубины пространства. Плоскость картины. Точка зрения. Горизонт и его высота. Точка схода. Правила воздушной перспективы, планы воздушной перспективы и изменения контрастности. Зрительный ряд: И. Шишкин «Рожь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Левитан «Владимирка», «Осенний день»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особенности и способы изображения пространства в различные эпохи. Композиция, цвет, све</w:t>
              <w:softHyphen/>
              <w:t xml:space="preserve">тотень, перспектива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работа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остранственные сокращения (в нашем восприятии) уходящих вдаль предметов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нимать, что такое « точка зрения», «линия горизонта», «картинная плоскость», «точка схода», «высота линии горизонта». Применять правила линейной и воздушной перспективы, изменения тона и цвета предметов по мере уд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уходящей вдаль аллеи с соблюдением правил линейной и воздушной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-147(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большой мир. Организация простр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как самостоятельный жанр в искусстве. Превращение пустоты в пространство. Организация перспективного пространства в картине. Роль выбора формата. Высота горизонта в картине и его образный смысл. Зрительный ряд: П. Брейгель «Времена года», Н. Рерих «Гималаи», И. Левитан « Над вечным покоем»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ы изобрази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й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грам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зображении большого природного пространства,  передавать в пейзаже личностное восприятие. Осваивать навыки передачи в цвете состояний природы и настро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в карандаше большого пейзажа по теме «Весна на моей улиц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то на моей ули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выбо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8-155(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настроение. Природа и худож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настроение как отклик на переживания художника. Освещение в природе. Красота разных состояний в природе: утро, вечер, сумрак, туман, полдень. Роль колорита в пейзаже – настроении. Беседа по пейзажам К. Моне, П. Сезанна, И. Грабар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оль колорита в пейзаже – настроении. Работать гуашью, используя основные средства художественной выразительности (композиция, цвет, светотень, перспектива) в творческой работе по памяти и представлен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пейзажем в цвет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в русской живописи. Городско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образы города в истории искусства и в российском искусстве ХХ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собенности понимания красоты природы в творчестве русских художников. Осваивать навыки создания пейзажных зарисовок и наблюдательной перспективы при изображении пейз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гуашью, используя основные средства художественной выразительности (композиция, цвет, светотень, перспектива) в творческой работе по памяти и представлен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над пейзаж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ы на тему «виды искус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6-171(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основные виды и жан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х (пласт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их) искусств; виды график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дающихся художников и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, изученные в течение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одержани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ный язы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портретного, натюрмортного и пейзажного жанр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россвордов и те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2-173(1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Неменская Л. А. Изобразительное искусство. Искусство в жизни человека.  6 класс: учеб. Для общеобразоват. учреждений / Л. А. Неменская; под ред. Б. М. Неменского. -  « Просвещение», 2015. – 175 с. 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57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ООО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по изобрази</w:t>
              <w:softHyphen/>
              <w:t>тельному искусству, при</w:t>
              <w:softHyphen/>
              <w:t>мерная программа, ра</w:t>
              <w:softHyphen/>
              <w:t>бочие программы входят в состав обязательного программно-методичес</w:t>
              <w:softHyphen/>
              <w:t>кого обеспечения каби</w:t>
              <w:softHyphen/>
              <w:t>нета изобразительного искус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изобразительному искусству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изобразительному искусству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изобразительному искусству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в виде таблиц и пла</w:t>
              <w:softHyphen/>
              <w:t xml:space="preserve">ка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о правилам рисования предметов, растений, деревьев, животных, птиц, че</w:t>
              <w:softHyphen/>
              <w:t>ловека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   представлены в демонстрационном  ва</w:t>
              <w:softHyphen/>
              <w:t xml:space="preserve">рианте и на электронных носител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народ</w:t>
              <w:softHyphen/>
              <w:t>ным промыслам, рус</w:t>
              <w:softHyphen/>
              <w:t>скому костюму, декоративно-прикладному искусству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3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 w:before="0" w:after="1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40:00Z</dcterms:created>
  <dc:creator>Admin</dc:creator>
  <dc:description/>
  <cp:keywords/>
  <dc:language>en-US</dc:language>
  <cp:lastModifiedBy>ЛАН</cp:lastModifiedBy>
  <cp:lastPrinted>2016-11-07T11:04:00Z</cp:lastPrinted>
  <dcterms:modified xsi:type="dcterms:W3CDTF">2017-11-21T00:40:00Z</dcterms:modified>
  <cp:revision>2</cp:revision>
  <dc:subject/>
  <dc:title/>
</cp:coreProperties>
</file>