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яснительная записк</w:t>
      </w:r>
      <w:r>
        <w:rPr>
          <w:rFonts w:cs="Times New Roman" w:ascii="Times New Roman" w:hAnsi="Times New Roman"/>
          <w:b/>
          <w:lang w:val="tt-RU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 программа по изобразительному искусству для 5 класса составлена на ос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общего образования второго поколения по изобразительному искусств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об образовании РФ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общего образования по изобразительному искусству. Базовый уровень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  <w:lang w:val="tt-RU"/>
        </w:rPr>
        <w:t>Сборник нормативных документ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Программа  “Изобразительного искусства”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tt-RU"/>
        </w:rPr>
        <w:t>сост. Неменский. Просвещение,2016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Программа  составлена с учетом санитарно-эпидемиологических требований к учреждениям дополнительного образования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83577/" \l "block_1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СанПиН 2.4.2.2821-1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) помещение и его оборудование, воздушно-тепловой режим, освещение, водоснабжение,  санитарное состояние соответствует норме.  В классе по  25-30 человек. Занятие проводится 1 раз в неделю, продолжительность урока 45 м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рабочая программа  по изобразительному искусству для 5 класса составлена на основе авторской  программы Б.М. Неменского, «Изобразительное искусство и художественный труд 1-9 кл.»: прогр. /Сост. Б.М. Неменский.- М.: Просвещение, 2011,. Рабочая программа соответствует федеральному компоненту государственного образовательного стандарта 2010 года. (Приказ МО РФ.); Рабочая программа составлена с учетом Базисного плана общеобразовательных учреждений Российской Федерации, утвержденному приказом Минобразования РФ. Федеральный базисный учебный план отводит на изучение предмета «Изобразительное искусство» в 5  классе -35 часов, из расчета 1 учебный ча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ндарт ориентирован на освоение содержания 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 в разных видах художественно-творческой деятельности: декоративно-прикладной, художественно-конструктивной и проект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ью художественного воспитания и обучения ребенка в 5-м классе</w:t>
      </w:r>
      <w:r>
        <w:rPr>
          <w:rFonts w:cs="Times New Roman" w:ascii="Times New Roman" w:hAnsi="Times New Roman"/>
        </w:rPr>
        <w:t xml:space="preserve"> является формирование представления о декоративно-прикладном искусстве,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5-м классе возрастает значение коллективных работ в учебно-воспитательном процессе. Значительную роль в программе 5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зучение изобразительного искусства в 5 классе направлено на достижение следующих </w:t>
      </w:r>
      <w:r>
        <w:rPr>
          <w:rFonts w:cs="Times New Roman" w:ascii="Times New Roman" w:hAnsi="Times New Roman"/>
          <w:b/>
        </w:rPr>
        <w:t>задач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• </w:t>
      </w:r>
      <w:r>
        <w:rPr>
          <w:rFonts w:cs="Times New Roman" w:ascii="Times New Roman" w:hAnsi="Times New Roman"/>
          <w:b/>
          <w:i/>
        </w:rPr>
        <w:t xml:space="preserve">развитие </w:t>
      </w:r>
      <w:r>
        <w:rPr>
          <w:rFonts w:cs="Times New Roman" w:ascii="Times New Roman" w:hAnsi="Times New Roman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освоение</w:t>
      </w:r>
      <w:r>
        <w:rPr>
          <w:rFonts w:cs="Times New Roman" w:ascii="Times New Roman" w:hAnsi="Times New Roman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овладение </w:t>
      </w:r>
      <w:r>
        <w:rPr>
          <w:rFonts w:cs="Times New Roman" w:ascii="Times New Roman" w:hAnsi="Times New Roman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воспитание </w:t>
      </w:r>
      <w:r>
        <w:rPr>
          <w:rFonts w:cs="Times New Roman" w:ascii="Times New Roman" w:hAnsi="Times New Roman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ринципы 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зработана как целостная система введения в художественную культур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«от жизни через искусство к жиз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целостности и неспешности освоения материала каждой 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единства восприятия и созид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е как форма обучения и форма освоения художественного опыта условие постижения искус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художественно – образного мышления, художественного  переживания ведёт к жестокому отказу от выполнения заданий по схемам, образцам, по заданному стереотип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й проведения занятий по программе является 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ах изобразительного искусства важно стремиться к созданию атмосферы увлечённости и творческой актив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 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ем личности ребён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новные содержательные лин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бочей программе по изобразительному искусству 5класс выделены 4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Древние корни народного искусства»; «Связь времен в народном искусстве»; «Декор, человек, общество, время»; « Декоративное искусство в современном мир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Описание места учебного предмета, курса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федеральном базисном учебном плане на изучение предмета «Изобразительное искусство» отводится 1 час в неделю. Всего на изучение программного материала отводится  </w:t>
      </w:r>
      <w:r>
        <w:rPr>
          <w:rFonts w:cs="Times New Roman" w:ascii="Times New Roman" w:hAnsi="Times New Roman"/>
          <w:b/>
        </w:rPr>
        <w:t>35 часов</w:t>
      </w:r>
      <w:r>
        <w:rPr>
          <w:rFonts w:cs="Times New Roman" w:ascii="Times New Roman" w:hAnsi="Times New Roman"/>
        </w:rPr>
        <w:t xml:space="preserve">. Рабочая программа по предмету </w:t>
      </w:r>
      <w:r>
        <w:rPr>
          <w:rFonts w:cs="Times New Roman" w:ascii="Times New Roman" w:hAnsi="Times New Roman"/>
          <w:b/>
        </w:rPr>
        <w:t>«Изобразительное искусство»  5 класс</w:t>
      </w:r>
      <w:r>
        <w:rPr>
          <w:rFonts w:cs="Times New Roman" w:ascii="Times New Roman" w:hAnsi="Times New Roman"/>
        </w:rPr>
        <w:t xml:space="preserve"> разработана на основе авторской программы Б. М. Неменского, В. Г. Гурова, Л. А. Неменско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Личностные, метапредметные и предметные результаты освоения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относить свои действия с планируемыми результатами, осуществлять контроль своей деятельности в процессе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художественной культуры обучающихся как 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, кино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работы различными художественными материалами и разных техниках в различных видах визуально-пространственных искусств, в специфических формах художественной деятельности, в том числе, базирующихся на ИКТ ( 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учебные умения, навыки и способы деятельност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ащиеся должны знать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ки и специфику образного языка декоративно-прикладного искусств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Учащиеся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научатся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о материалу, технике исполнения современное декоративно-прикладное искусство (художественное стекло, керамика, ковка, литье, гобелен, батик и т.д.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В процессе практической работы на уроках учащиес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получат возможность научиться</w:t>
      </w:r>
      <w:r>
        <w:rPr>
          <w:rFonts w:cs="Times New Roman" w:ascii="Times New Roman" w:hAnsi="Times New Roman"/>
          <w:b/>
          <w:i/>
        </w:rPr>
        <w:t xml:space="preserve"> 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практическими навыками выразительного исполне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ом работы в конкретном материале, витраж, мозаика батик, роспись и т.п.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ладеть компетенция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кативной, личностного саморазвития, ценностно-ориентационной, рефлексивной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 5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87"/>
        <w:gridCol w:w="1560"/>
        <w:gridCol w:w="1559"/>
        <w:gridCol w:w="1417"/>
        <w:gridCol w:w="16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 «Древние корни народного искусств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образы в на</w:t>
              <w:softHyphen/>
              <w:t>родном искус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ранство русской из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мир рус</w:t>
              <w:softHyphen/>
              <w:t>ской из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и декор предметов народного бы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выши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разднич</w:t>
              <w:softHyphen/>
              <w:t>ный костю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азднич</w:t>
              <w:softHyphen/>
              <w:t>ные обря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раздела «</w:t>
            </w:r>
            <w:r>
              <w:rPr>
                <w:rFonts w:cs="Times New Roman" w:ascii="Times New Roman" w:hAnsi="Times New Roman"/>
                <w:b/>
                <w:bCs/>
              </w:rPr>
              <w:t>Связь времен в народном искусстве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образы в сов</w:t>
              <w:softHyphen/>
              <w:t>ременных народных игруш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Гж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ая роспи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стово. Роспись по металл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а. Роспись по лубу и дереву. Тиснение и резьба по берес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раздела  «</w:t>
            </w:r>
            <w:r>
              <w:rPr>
                <w:rFonts w:cs="Times New Roman" w:ascii="Times New Roman" w:hAnsi="Times New Roman"/>
                <w:b/>
                <w:bCs/>
              </w:rPr>
              <w:t>Декор — человек, общество, врем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родных художественных промыслов в современной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ям украше</w:t>
              <w:softHyphen/>
              <w:t>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декоративного искусства в жизни древнего об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«говорит» о челове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рассказывают нам гербы и эмбл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декоративного искусства в жизни человека и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раздела «</w:t>
            </w:r>
            <w:r>
              <w:rPr>
                <w:rFonts w:cs="Times New Roman" w:ascii="Times New Roman" w:hAnsi="Times New Roman"/>
                <w:b/>
                <w:bCs/>
              </w:rPr>
              <w:t>Декоративное искусство в современном мире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выста</w:t>
              <w:softHyphen/>
              <w:t>вочное искус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сам — мас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39:00Z</dcterms:created>
  <dc:creator>User</dc:creator>
  <dc:description/>
  <cp:keywords/>
  <dc:language>en-US</dc:language>
  <cp:lastModifiedBy>ЛАН</cp:lastModifiedBy>
  <dcterms:modified xsi:type="dcterms:W3CDTF">2017-11-21T00:39:00Z</dcterms:modified>
  <cp:revision>2</cp:revision>
  <dc:subject/>
  <dc:title/>
</cp:coreProperties>
</file>